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43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TextBody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>О назначении члена участковой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 xml:space="preserve">комиссии избирательного участка № 03-08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Шлыковой Ирины Петр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03-08 срока полномочий 2023-2028 гг., включенным в резерв состава участковой избирательной комиссии избирательного участка № 03-08, в соответствии со статьями 22, 27 и пунктом 11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      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Данковского район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1. Назначить членом участковой </w:t>
      </w:r>
      <w:r>
        <w:rPr>
          <w:sz w:val="26"/>
          <w:szCs w:val="26"/>
        </w:rPr>
        <w:t>избирательной комиссии избирательного участка № 03-08 срока полномочий 2023-2028 гг. 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0" w:firstLine="567"/>
        <w:rPr/>
      </w:pPr>
      <w:r>
        <w:rPr>
          <w:rFonts w:cs="Times New Roman CYR" w:ascii="Times New Roman CYR" w:hAnsi="Times New Roman CYR"/>
          <w:sz w:val="26"/>
          <w:szCs w:val="26"/>
        </w:rPr>
        <w:t>2. Выдать члену участковой избирательной комиссии избирательного участка № 03-08 срока полномочий 2023-2028 гг. с правом решающего голоса Шлыковой Ирине Петро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бирательной комиссии   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 Т.А. Бодунова                                                       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кретар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  <w:tab/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Л.И. Кривцова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Данковского район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7.08.2025 года № 132/743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3-08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Шлыков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рин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Петровн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Бодунова Татьяна Александровна</cp:lastModifiedBy>
  <cp:lastPrinted>2018-06-28T11:44:00Z</cp:lastPrinted>
  <dcterms:modified xsi:type="dcterms:W3CDTF">2025-08-27T14:28:00Z</dcterms:modified>
  <cp:revision>17</cp:revision>
  <dc:subject/>
  <dc:title>ТЕРРИТОРИАЛЬНАЯ ИЗБИРАТЕЛЬНАЯ  КОМИССИЯ</dc:title>
</cp:coreProperties>
</file>